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e: Riel L. Bucol</w:t>
        <w:tab/>
        <w:tab/>
        <w:tab/>
        <w:t xml:space="preserve">Course and Year: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BSTTE- IT/1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</w:rPr>
        <w:t>st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year</w:t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rFonts w:eastAsia="Times New Roman" w:cs="CGOmega;Times New Roman" w:ascii="CGOmega;Times New Roman" w:hAnsi="CGOmega;Times New Roman"/>
          <w:sz w:val="24"/>
          <w:szCs w:val="24"/>
        </w:rPr>
        <w:t>Instruction: Listed below are some statements that describe your observations in the use of wikis in the classroom</w:t>
      </w:r>
      <w:r>
        <w:rPr/>
        <w:t xml:space="preserve">. </w:t>
      </w:r>
    </w:p>
    <w:tbl>
      <w:tblPr>
        <w:tblW w:w="94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73"/>
        <w:gridCol w:w="1116"/>
        <w:gridCol w:w="1381"/>
        <w:gridCol w:w="1260"/>
        <w:gridCol w:w="1260"/>
        <w:gridCol w:w="1260"/>
      </w:tblGrid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Indicator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trongly Agree</w:t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gree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Undecided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Disagree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trongly Disagree</w:t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good avenues to pass assignments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effective for collaborative problem solv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could provide a useful tool for technology education stud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facilitate group learn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foster experiential learn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useful in online learning environm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 am competent with online instructional technologie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 my requirements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paces is easy to use in the submission of requirem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do you know about wikispaces? (one liner answer is not accepted) </w:t>
      </w:r>
    </w:p>
    <w:p>
      <w:pPr>
        <w:pStyle w:val="ListParagraph"/>
        <w:jc w:val="both"/>
        <w:rPr>
          <w:b/>
          <w:b/>
        </w:rPr>
      </w:pPr>
      <w:r>
        <w:rPr>
          <w:b/>
        </w:rPr>
        <w:t>A tool for us students to have an easier access toour projects, reports and assignments. I also find it as an academic extension for students’ better enrichment to teachers’ requirements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How do you find wikispaces in terms of its uses and importance? (One liner answer is not accepted) </w:t>
      </w:r>
    </w:p>
    <w:p>
      <w:pPr>
        <w:pStyle w:val="ListParagraph"/>
        <w:rPr>
          <w:b/>
          <w:b/>
        </w:rPr>
      </w:pPr>
      <w:r>
        <w:rPr>
          <w:b/>
        </w:rPr>
        <w:t xml:space="preserve">In a very “techy” society where we are living now, students like to use gadgets such as personal computers,laptop, iPad,etc. Therefore, wikispaces is such a very useful tool for me </w:t>
      </w:r>
      <w:r>
        <w:rPr>
          <w:rFonts w:eastAsia="Times New Roman"/>
          <w:b/>
          <w:sz w:val="24"/>
          <w:szCs w:val="24"/>
        </w:rPr>
        <w:t xml:space="preserve">to </w:t>
      </w:r>
      <w:r>
        <w:rPr>
          <w:rFonts w:eastAsia="Times New Roman"/>
          <w:b/>
        </w:rPr>
        <w:t>pass assignments and  in online learning environments</w:t>
      </w:r>
      <w:r>
        <w:rPr>
          <w:b/>
        </w:rPr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How many subject courses you use wikispaces in class? </w:t>
      </w:r>
      <w:r>
        <w:rPr>
          <w:b/>
        </w:rPr>
        <w:t>Only this course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rate how often you use the following engines and sites</w:t>
      </w:r>
    </w:p>
    <w:tbl>
      <w:tblPr>
        <w:tblW w:w="88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67"/>
        <w:gridCol w:w="1084"/>
        <w:gridCol w:w="993"/>
        <w:gridCol w:w="1264"/>
        <w:gridCol w:w="1084"/>
        <w:gridCol w:w="903"/>
      </w:tblGrid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Indicator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lways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Often</w:t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ometimes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lmost never</w:t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Never</w:t>
            </w:r>
          </w:p>
        </w:tc>
      </w:tr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Facebook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Wikispaces.com (educationa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Youtube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Google.com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Tumblr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ask.com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Gmail.com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hoomail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mail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hoo messenger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ultiply.com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msuiit.edu.ph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modo.com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itter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isimi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ay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3-codes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Omeg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2:53:00Z</dcterms:created>
  <dc:creator>Gomez</dc:creator>
  <dc:description/>
  <dc:language>en-US</dc:language>
  <cp:lastModifiedBy>Acer Travelmate</cp:lastModifiedBy>
  <dcterms:modified xsi:type="dcterms:W3CDTF">2012-03-31T12:53:00Z</dcterms:modified>
  <cp:revision>2</cp:revision>
  <dc:subject/>
  <dc:title/>
</cp:coreProperties>
</file>